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bCs/>
          <w:lang w:val="en-US"/>
        </w:rPr>
        <w:t>Actualización de información del paciente</w:t>
      </w:r>
      <w:r>
        <w:rPr>
          <w:b/>
          <w:bCs/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ab/>
        <w:t xml:space="preserve">     </w:t>
        <w:tab/>
        <w:t xml:space="preserve">      Nombre___________________ 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</w:t>
      </w:r>
      <w:r>
        <w:rPr>
          <w:sz w:val="22"/>
          <w:szCs w:val="22"/>
          <w:lang w:val="en-US"/>
        </w:rPr>
        <w:t>Número de id.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1) Luego de la última visita a nuestro consultorio, ¿fue hospitalizad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Si la respuesta es “sí”, indique dónde y cuándo: </w:t>
      </w:r>
      <w:r>
        <w:rPr>
          <w:sz w:val="22"/>
          <w:szCs w:val="22"/>
          <w:lang w:val="en-US"/>
        </w:rPr>
        <w:t>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2) Luego de la última visita a nuestro consultorio, ¿se realizó algún examen médico?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i la respuesta es “sí”, marque todas las opciones que correspond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⁪ </w:t>
      </w:r>
      <w:r>
        <w:rPr>
          <w:sz w:val="22"/>
          <w:szCs w:val="22"/>
          <w:lang w:val="en-US"/>
        </w:rPr>
        <w:t>Mamografía (radiografía de mamas)</w:t>
        <w:tab/>
        <w:t xml:space="preserve">⁪ Prueba de Papanicolaou (para mujeres)     ⁪ Colonoscopía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⁪ </w:t>
      </w:r>
      <w:r>
        <w:rPr>
          <w:sz w:val="22"/>
          <w:szCs w:val="22"/>
          <w:lang w:val="en-US"/>
        </w:rPr>
        <w:t>Análisis de sangre</w:t>
        <w:tab/>
        <w:tab/>
        <w:tab/>
        <w:t xml:space="preserve">⁪ Radiografías </w:t>
        <w:tab/>
        <w:t xml:space="preserve">            </w:t>
        <w:tab/>
        <w:tab/>
        <w:tab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⁪ </w:t>
      </w:r>
      <w:r>
        <w:rPr>
          <w:sz w:val="22"/>
          <w:szCs w:val="22"/>
          <w:lang w:val="en-US"/>
        </w:rPr>
        <w:t xml:space="preserve">ECG/EKG </w:t>
      </w:r>
      <w:r>
        <w:rPr>
          <w:sz w:val="18"/>
          <w:szCs w:val="18"/>
          <w:lang w:val="en-US"/>
        </w:rPr>
        <w:t>(electrocardiograma) (corazón)</w:t>
      </w:r>
      <w:r>
        <w:rPr>
          <w:sz w:val="22"/>
          <w:szCs w:val="22"/>
          <w:lang w:val="en-US"/>
        </w:rPr>
        <w:tab/>
        <w:t xml:space="preserve">⁪ Vista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⁪ </w:t>
      </w:r>
      <w:r>
        <w:rPr>
          <w:sz w:val="22"/>
          <w:szCs w:val="22"/>
          <w:lang w:val="en-US"/>
        </w:rPr>
        <w:t xml:space="preserve">DEXA </w:t>
      </w:r>
      <w:r>
        <w:rPr>
          <w:sz w:val="18"/>
          <w:szCs w:val="18"/>
          <w:lang w:val="en-US"/>
        </w:rPr>
        <w:t>(radioabsorciometría de doble energía) (controles de la disminución de la masa ósea u osteoporos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⁪ </w:t>
      </w:r>
      <w:r>
        <w:rPr>
          <w:sz w:val="22"/>
          <w:szCs w:val="22"/>
          <w:lang w:val="en-US"/>
        </w:rPr>
        <w:t>RMN</w:t>
        <w:tab/>
        <w:t xml:space="preserve"> </w:t>
        <w:tab/>
        <w:tab/>
        <w:tab/>
        <w:t>⁪ TC/TAC</w:t>
        <w:tab/>
        <w:tab/>
        <w:t>⁪ Otros 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ndique dónde y cuándo se sometió a esos exámenes: 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3) Luego de la última visita a nuestro consultorio, ¿ha desarrollado alguna alergia nueva o sufrió alguna reacción adversa a un medicamento o aliment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i la respuesta es “sí”, descríbala:</w:t>
      </w:r>
      <w:r>
        <w:rPr>
          <w:sz w:val="22"/>
          <w:szCs w:val="22"/>
          <w:lang w:val="en-US"/>
        </w:rPr>
        <w:t xml:space="preserve"> 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4) Luego de la última visita a nuestro consultorio, ¿ha consultado a un médico especialista (en diabetes, riñones, cardiología, oncología, oftalmología, ginecología, etc.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í ⁪</w:t>
        <w:tab/>
        <w:tab/>
        <w:t>No ⁪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i la respuesta es “sí”, ¿a qué médico consultó y cuándo?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>Nombre</w:t>
        <w:tab/>
        <w:tab/>
        <w:tab/>
        <w:tab/>
        <w:tab/>
        <w:tab/>
        <w:tab/>
        <w:tab/>
        <w:t>Fecha aproximada</w:t>
        <w:tab/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>Nombre</w:t>
        <w:tab/>
        <w:tab/>
        <w:tab/>
        <w:tab/>
        <w:tab/>
        <w:tab/>
        <w:tab/>
        <w:tab/>
        <w:t>Fecha aproximad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5) Luego de la última visita a nuestro consultorio, ¿se colocó alguna vacuna (inyección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í ⁪</w:t>
        <w:tab/>
        <w:tab/>
        <w:t>No ⁪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i la respuesta es “sí”, marque las inyecciones que recibió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⁪ </w:t>
      </w:r>
      <w:r>
        <w:rPr>
          <w:sz w:val="22"/>
          <w:szCs w:val="22"/>
          <w:lang w:val="en-US"/>
        </w:rPr>
        <w:t>Gripe</w:t>
        <w:tab/>
        <w:tab/>
        <w:tab/>
        <w:t>⁪ Tétanos</w:t>
        <w:tab/>
        <w:tab/>
        <w:t>⁪ Neumoní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⁪ </w:t>
      </w:r>
      <w:r>
        <w:rPr>
          <w:sz w:val="22"/>
          <w:szCs w:val="22"/>
          <w:lang w:val="en-US"/>
        </w:rPr>
        <w:t>Si recibió alguna otra, indique cuál: 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6) Luego de la última visita a nuestro consultorio, ¿comenzó a tomar algún medicamento con receta nuev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í ⁪</w:t>
        <w:tab/>
        <w:tab/>
        <w:t>No ⁪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i la respuesta es “sí”, indique cuál: ____________________________________________________ _____________________________________________________________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______________________________________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loque su firma y la fecha de hoy.</w:t>
      </w:r>
    </w:p>
    <w:sectPr>
      <w:footerReference w:type="default" r:id="rId2"/>
      <w:type w:val="nextPage"/>
      <w:pgSz w:w="12240" w:h="15840"/>
      <w:pgMar w:left="1800" w:right="1440" w:gutter="0" w:header="0" w:top="864" w:footer="14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http://www.acponline.org/practiceform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0:03:00Z</dcterms:created>
  <dc:creator>Paula Woodward</dc:creator>
  <dc:description/>
  <cp:keywords/>
  <dc:language>en-US</dc:language>
  <cp:lastModifiedBy>Vic Marcus</cp:lastModifiedBy>
  <cp:lastPrinted>2007-04-24T08:31:00Z</cp:lastPrinted>
  <dcterms:modified xsi:type="dcterms:W3CDTF">2015-09-25T20:03:00Z</dcterms:modified>
  <cp:revision>5</cp:revision>
  <dc:subject/>
  <dc:title>Patient  Update                </dc:title>
</cp:coreProperties>
</file>