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Patients 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dult Summary Form</w:t>
      </w:r>
      <w:r>
        <w:rPr>
          <w:sz w:val="28"/>
          <w:szCs w:val="28"/>
        </w:rPr>
        <w:tab/>
        <w:tab/>
        <w:tab/>
        <w:tab/>
      </w:r>
      <w:r>
        <w:rPr>
          <w:sz w:val="22"/>
          <w:szCs w:val="22"/>
        </w:rPr>
        <w:t>Date of Birth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Medical Record #: _________________________________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9481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47.0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mary Care Provider: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ug Allergies/Sensitivities: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ergency Phone #: _______________________ Contact Person/Relationship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900"/>
        <w:gridCol w:w="4500"/>
        <w:gridCol w:w="1044"/>
      </w:tblGrid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CD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ic Medical Problem 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urgical Histor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spitalization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20"/>
        <w:gridCol w:w="3720"/>
      </w:tblGrid>
      <w:tr>
        <w:trPr>
          <w:trHeight w:val="429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mily History of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   N                                Family M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zheimer’s Dz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east Ca     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D                    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rebrovas. Dz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rvical Cancer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lon CA     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pression  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M              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 Storage   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laucoma   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yperchol.  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TN           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arian CA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state CA 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in CA                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yroid Dz          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itial Risk Assessm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cohol/Drug Use          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Ds                               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estic Violence         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pression                      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teoporosis                   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eriatric Assessment     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MSE                            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        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Histo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rried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Single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Civil Un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vorced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Widow(er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ves Alone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Separated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Occupation: 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ligious Preference: 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Advance Directive?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sz w:val="21"/>
                <w:szCs w:val="21"/>
              </w:rPr>
              <w:t xml:space="preserve"> Yes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sz w:val="21"/>
                <w:szCs w:val="21"/>
              </w:rPr>
              <w:t xml:space="preserve"> No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f Yes, Date: 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Educ.: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sz w:val="21"/>
                <w:szCs w:val="21"/>
              </w:rPr>
              <w:t xml:space="preserve"> JHS 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sz w:val="21"/>
                <w:szCs w:val="21"/>
              </w:rPr>
              <w:t xml:space="preserve"> HS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sz w:val="21"/>
                <w:szCs w:val="21"/>
              </w:rPr>
              <w:t xml:space="preserve"> Colleg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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ther 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gnature: ____________________________________________________________ Date: _________________________</w:t>
      </w:r>
    </w:p>
    <w:sectPr>
      <w:footerReference w:type="default" r:id="rId2"/>
      <w:type w:val="nextPage"/>
      <w:pgSz w:w="12240" w:h="15840"/>
      <w:pgMar w:left="720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ttp://www.acponline.org/practiceform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30:00Z</dcterms:created>
  <dc:creator>Akila Berry</dc:creator>
  <dc:description/>
  <cp:keywords/>
  <dc:language>en-US</dc:language>
  <cp:lastModifiedBy>Windows User</cp:lastModifiedBy>
  <dcterms:modified xsi:type="dcterms:W3CDTF">2015-04-22T18:47:00Z</dcterms:modified>
  <cp:revision>3</cp:revision>
  <dc:subject/>
  <dc:title/>
</cp:coreProperties>
</file>