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</w:rPr>
      </w:pPr>
      <w:r>
        <w:rPr>
          <w:b/>
          <w:bCs/>
          <w:sz w:val="26"/>
          <w:lang w:val="en-US"/>
        </w:rPr>
        <w:t>Derechos y responsabilidades del pacient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Nuestra institución se compromete a brindar atención médica de primera calidad.  Es nuestra promesa prestar servicios de atención médica con respeto y dignidad.  Como parte del cumplimiento de esta promesa y nuestro compromiso, a continuación le presentamos los derechos y responsabilidades que tiene como paciente:</w:t>
      </w:r>
    </w:p>
    <w:p>
      <w:pPr>
        <w:pStyle w:val="Normal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jc w:val="both"/>
        <w:rPr>
          <w:b/>
          <w:b/>
          <w:i/>
          <w:i/>
          <w:sz w:val="20"/>
          <w:szCs w:val="21"/>
        </w:rPr>
      </w:pPr>
      <w:r>
        <w:rPr>
          <w:b/>
          <w:bCs/>
          <w:i/>
          <w:iCs/>
          <w:sz w:val="20"/>
          <w:szCs w:val="21"/>
          <w:lang w:val="en-US"/>
        </w:rPr>
        <w:t>Tiene los siguientes derechos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tener un médico clínico personal que lo atienda de manera periódica y constant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recibir una atención médica competente, considerada y respetuosa, independientemente de su raza, credo, edad, sexo u orientación sexual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solicitar una segunda opinión médica de un médico clínico de su elección, que correrá por su cuent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recibir una explicación completa y fácil de comprender sobre la afección que padece, el tratamiento y las posibilidades de recuperación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revisar personalmente su propio expediente médico durante una cita y de acuerdo con las pautas estatales y federales aplicables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que se garantice el manejo confidencial de las comunicaciones y los registros relacionados con su atención médic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obtener información relativa a las consecuencias médicas de ejercer su derecho a rechazar el tratamiento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recibir la información necesaria para tomar una decisión informada sobre cualquier tratamiento o procedimiento, excepto cuando esto no sea posible ante una situación de emergenci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no ser sometido a violencia física, psíquica o sexual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recibir un trato compasivo de una manera adecuada y que sea la menos restrictiva según las necesidades de tratamiento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obtener un plan de tratamiento personalizado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que se evalúe el dolor que padece y se le brinde tratamiento para est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negarse a participar como paciente en una investigación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recibir una explicación de su factura médica independientemente del seguro que posea, como también la posibilidad de examinarla personalment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tener la certeza de que tomaremos las medidas necesarias para superar los impedimentos para la comunicación culturales o de otro tipo que puedan existir entre usted y el personal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 tener la posibilidad de presentar un reclamo si se genera una controversia respecto de la atención, el tratamiento o el servicio, como también la posibilidad de elegir otro médico clínico.</w:t>
      </w:r>
    </w:p>
    <w:p>
      <w:pPr>
        <w:pStyle w:val="Normal"/>
        <w:spacing w:before="120" w:after="0"/>
        <w:jc w:val="both"/>
        <w:rPr>
          <w:b/>
          <w:b/>
          <w:i/>
          <w:i/>
          <w:sz w:val="20"/>
          <w:szCs w:val="21"/>
        </w:rPr>
      </w:pPr>
      <w:r>
        <w:rPr>
          <w:b/>
          <w:bCs/>
          <w:i/>
          <w:iCs/>
          <w:sz w:val="20"/>
          <w:szCs w:val="21"/>
          <w:lang w:val="en-US"/>
        </w:rPr>
        <w:t>Tiene las siguientes responsabilidades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Conocer el nombre y el título del médico clínico que lo atiende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Proporcionar a su médico clínico información correcta y completa sobre sus antecedentes médicos, p. ej., alergias, enfermedades que haya padecido o que padezca, medicamentos y hospitalizaciones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Proporcionar al personal información correcta y completa sobre su nombre, dirección, teléfono y persona de contacto ante una emergencia cada vez que consulte a su médico clínico, lo que nos permitirá ponernos en contacto con usted en caso de que haya un cambio en la programación de las citas o para brindarle instrucciones médicas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Proporcionar al personal información actualizada y completa sobre su seguro, incluso sobre cualquier seguro secundario, cada vez que consulte a su médico clínic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Firmar un formulario de “Divulgación de información” cuando se le solicite de modo que su médico clínico pueda recibir expedientes médicos de otros médicos clínicos que participan en su atención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Informar a su médico clínico acerca de todos los medicamentos con receta, los medicamentos alternativos (como los herbarios, entre otros), los tratamientos o los medicamentos de venta libre que recibe.  Si es posible, debe llevar los envases cuando concurra a su cit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Informar a su médico sobre cualquier cambio en su afección o reacción a los medicamentos o al tratamient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Hacerle preguntas a su médico clínico si no comprende algo sobre la enfermedad que padece, el plan de tratamiento o las instrucciones médicas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Seguir las recomendaciones de su médico clínico.  Si se niega a recibir tratamiento o a seguir las indicaciones que le brinda el médico clínico que lo atiende, usted es responsable de las consecuencias médicas que esto ocasione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Asistir a todas las citas.  Si se ve obligado a cancelar una cita, llame al centro de salud con al menos 24 horas de anticipación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Pagar los copagos al concurrir a la consulta u otras facturas cuando las recib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Cumplir con las normas del consultorio respecto de la conducta de los pacientes; por ejemplo, está prohibido fumar en nuestro consultori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1"/>
        </w:rPr>
      </w:pPr>
      <w:r>
        <w:rPr>
          <w:sz w:val="20"/>
          <w:szCs w:val="21"/>
          <w:lang w:val="en-US"/>
        </w:rPr>
        <w:t>Respetar los derechos y la propiedad de nuestro personal y de las demás personas que se encuentran en el consultorio.</w:t>
      </w:r>
    </w:p>
    <w:p>
      <w:pPr>
        <w:pStyle w:val="Normal"/>
        <w:ind w:left="360" w:hanging="0"/>
        <w:jc w:val="both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152" w:right="1152" w:gutter="0" w:header="0" w:top="630" w:footer="144" w:bottom="4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http://www.acponline.org/practiceform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03:00Z</dcterms:created>
  <dc:creator>Kelly Heffner</dc:creator>
  <dc:description/>
  <cp:keywords/>
  <dc:language>en-US</dc:language>
  <cp:lastModifiedBy>Alice Indra</cp:lastModifiedBy>
  <cp:lastPrinted>2003-08-15T15:09:00Z</cp:lastPrinted>
  <dcterms:modified xsi:type="dcterms:W3CDTF">2015-09-10T20:32:00Z</dcterms:modified>
  <cp:revision>3</cp:revision>
  <dc:subject/>
  <dc:title>Baltimore Medical System is committed to providing quality health c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507898</vt:r8>
  </property>
  <property fmtid="{D5CDD505-2E9C-101B-9397-08002B2CF9AE}" pid="3" name="_AuthorEmailDisplayName">
    <vt:lpwstr>Michael Barr</vt:lpwstr>
  </property>
  <property fmtid="{D5CDD505-2E9C-101B-9397-08002B2CF9AE}" pid="4" name="_EmailSubject">
    <vt:lpwstr>Forms1</vt:lpwstr>
  </property>
  <property fmtid="{D5CDD505-2E9C-101B-9397-08002B2CF9AE}" pid="5" name="_ReviewingToolsShownOnce">
    <vt:lpwstr/>
  </property>
</Properties>
</file>