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-421640</wp:posOffset>
                </wp:positionV>
                <wp:extent cx="7057390" cy="74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739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[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5.7pt;height:58.45pt;mso-wrap-distance-left:9.05pt;mso-wrap-distance-right:9.05pt;mso-wrap-distance-top:0pt;mso-wrap-distance-bottom:0pt;margin-top:-33.2pt;mso-position-vertical-relative:text;margin-left:-7.1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[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1455</wp:posOffset>
                </wp:positionH>
                <wp:positionV relativeFrom="paragraph">
                  <wp:posOffset>-299720</wp:posOffset>
                </wp:positionV>
                <wp:extent cx="4140835" cy="3422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83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PLAN DE BIENESTAR PREVENTIVO PARA MUJERES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6.05pt;height:26.95pt;mso-wrap-distance-left:9.05pt;mso-wrap-distance-right:9.05pt;mso-wrap-distance-top:0pt;mso-wrap-distance-bottom:0pt;margin-top:-23.6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  <w:t>PLAN DE BIENESTAR PREVENTIVO PARA MUJERES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33655</wp:posOffset>
                </wp:positionV>
                <wp:extent cx="6181090" cy="2660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ombre de la paciente: ______________________________</w:t>
                              <w:tab/>
                              <w:t>Fecha: 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Nombre de la paciente: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7pt;height:20.95pt;mso-wrap-distance-left:9.05pt;mso-wrap-distance-right:9.05pt;mso-wrap-distance-top:0pt;mso-wrap-distance-bottom:0pt;margin-top:2.65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ombre de la paciente: ______________________________</w:t>
                        <w:tab/>
                        <w:t>Fecha: ______________________________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Nombre de la paciente: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51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4591"/>
        <w:gridCol w:w="2295"/>
      </w:tblGrid>
      <w:tr>
        <w:trPr>
          <w:trHeight w:val="467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Servicio preventivo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 xml:space="preserve">Frecuencia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 xml:space="preserve">Última vez </w:t>
            </w:r>
          </w:p>
        </w:tc>
      </w:tr>
      <w:tr>
        <w:trPr>
          <w:trHeight w:val="71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Índice de masa corporal (IMC) ____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 xml:space="preserve">Altura _______ Peso _______   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Anual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Presión arterial _______/_______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Cada 2 años, si la presión arterial es &lt;/= 120/80 mmH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Anual, si la presión arterial es &gt;120-139/80-89 mmH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Vista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Cada 3 años, hasta los 40 año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Cada 2 años, a partir de los 40 año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Examen de detección del cáncer de mama (mamografía)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Cada 2 años, entre los 50 y los 74 año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Examen de detección del cáncer de cuello uterino (prueba de Papanicolaou)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Cada 3 años, entre los 21 y los 64 año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Cada 5 años, entre los 30 y los 65 años con examen de VPH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Examen de detección de la osteoporosis (medición de la densidad ósea)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Periódicamente para las mujeres a partir de los 65 año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Periódicamente para las mujeres de 60 a 64 años si tiene factores de riesgo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Prueba de colesterol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Periódicamente a partir de los 20 años si tiene factores de riesgo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Prueba de detección de la diabetes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Si tiene presión arterial sostenida &gt;/= 135/80 mmH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671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Examen de detección del cáncer colorrectal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FOBS (prueba de sangre oculta en la materia fecal) anua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Sigmoidoscopía con FOBS cada 5 año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Colonoscopía cada 10 año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Enfermedades de transmisión sexual (ETS)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Según sea necesario en personas con factores de riesgo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Evaluación para la detección de la depresión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Según sea necesario en personas con factores de riesgo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Evaluación para la detección del alcoholismo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Según sea necesario en personas con factores de riesgo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Vacunas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 xml:space="preserve">   </w:t>
            </w:r>
            <w:r>
              <w:rPr>
                <w:b/>
                <w:bCs/>
                <w:sz w:val="21"/>
                <w:szCs w:val="21"/>
                <w:lang w:val="en-US"/>
              </w:rPr>
              <w:t>Vacuna antineumocócica (neumonía)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 xml:space="preserve">   </w:t>
            </w:r>
            <w:r>
              <w:rPr>
                <w:b/>
                <w:bCs/>
                <w:sz w:val="21"/>
                <w:szCs w:val="21"/>
                <w:lang w:val="en-US"/>
              </w:rPr>
              <w:t>Vacuna antigripal (gripe)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Antineumocócica: de 1 a 2 dosis hasta los 64 año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Antineumocócica: 1 dosis a partir de los 65 año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Antigripal: Anual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 xml:space="preserve">Otro 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  <w:sz w:val="16"/>
          <w:szCs w:val="21"/>
        </w:rPr>
      </w:pPr>
      <w:r>
        <w:rPr>
          <w:b/>
          <w:sz w:val="16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bCs/>
          <w:sz w:val="21"/>
          <w:szCs w:val="21"/>
          <w:lang w:val="en-US"/>
        </w:rPr>
        <w:t>Sus principales factores de riesgo: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  <w:lang w:val="en-US"/>
        </w:rPr>
        <w:tab/>
      </w:r>
      <w:r>
        <w:rPr>
          <w:b/>
          <w:bCs/>
          <w:sz w:val="21"/>
          <w:szCs w:val="21"/>
          <w:lang w:val="en-US"/>
        </w:rPr>
        <w:t>Antecedentes familiares de ____________________</w:t>
        <w:tab/>
        <w:t>Obesidad_______</w:t>
        <w:tab/>
        <w:t>Diabetes_______</w:t>
        <w:tab/>
        <w:tab/>
        <w:t>Hipertensión arterial______</w:t>
        <w:tab/>
        <w:t xml:space="preserve">Riesgo de caída______ Tabaquismo______ </w:t>
        <w:tab/>
        <w:t>Otros___________</w:t>
      </w:r>
    </w:p>
    <w:p>
      <w:pPr>
        <w:pStyle w:val="Normal"/>
        <w:rPr>
          <w:b/>
          <w:b/>
          <w:sz w:val="16"/>
          <w:szCs w:val="21"/>
        </w:rPr>
      </w:pPr>
      <w:r>
        <w:rPr>
          <w:b/>
          <w:sz w:val="16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bCs/>
          <w:sz w:val="21"/>
          <w:szCs w:val="21"/>
          <w:lang w:val="en-US"/>
        </w:rPr>
        <w:t>Recomendaciones para lograr una mejoría:</w:t>
      </w:r>
    </w:p>
    <w:p>
      <w:pPr>
        <w:pStyle w:val="Normal"/>
        <w:ind w:left="720" w:hanging="0"/>
        <w:rPr>
          <w:b/>
          <w:b/>
          <w:sz w:val="21"/>
          <w:szCs w:val="21"/>
        </w:rPr>
      </w:pPr>
      <w:r>
        <w:rPr>
          <w:b/>
          <w:bCs/>
          <w:sz w:val="21"/>
          <w:szCs w:val="21"/>
          <w:lang w:val="en-US"/>
        </w:rPr>
        <w:t>Dieta_____ Interrumpir el consumo de tabaco_____</w:t>
        <w:tab/>
        <w:t>Control del peso____ Ejercicio físico____ Otras_____</w:t>
      </w:r>
    </w:p>
    <w:p>
      <w:pPr>
        <w:pStyle w:val="Normal"/>
        <w:rPr>
          <w:b/>
          <w:b/>
          <w:sz w:val="16"/>
          <w:szCs w:val="21"/>
        </w:rPr>
      </w:pPr>
      <w:r>
        <w:rPr>
          <w:b/>
          <w:sz w:val="16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bCs/>
          <w:sz w:val="21"/>
          <w:szCs w:val="21"/>
          <w:lang w:val="en-US"/>
        </w:rPr>
        <w:t>Derivaciones</w:t>
      </w:r>
    </w:p>
    <w:p>
      <w:pPr>
        <w:pStyle w:val="Normal"/>
        <w:rPr>
          <w:b/>
          <w:b/>
          <w:sz w:val="22"/>
          <w:szCs w:val="21"/>
          <w:lang w:val="en-US" w:eastAsia="en-US"/>
        </w:rPr>
      </w:pPr>
      <w:r>
        <w:rPr>
          <w:b/>
          <w:sz w:val="2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595</wp:posOffset>
                </wp:positionH>
                <wp:positionV relativeFrom="paragraph">
                  <wp:posOffset>113665</wp:posOffset>
                </wp:positionV>
                <wp:extent cx="6981190" cy="5137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5137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For Staff Use:  </w:t>
                            </w:r>
                            <w:r>
                              <w:rPr>
                                <w:i/>
                              </w:rPr>
                              <w:t>[list handouts, referrals, or other follow-up instructions here]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549.7pt;height:40.45pt;mso-wrap-distance-left:9.05pt;mso-wrap-distance-right:9.05pt;mso-wrap-distance-top:0pt;mso-wrap-distance-bottom:0pt;margin-top:8.95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/>
                        <w:t xml:space="preserve">For Staff Use:  </w:t>
                      </w:r>
                      <w:r>
                        <w:rPr>
                          <w:i/>
                        </w:rPr>
                        <w:t>[list handouts, referrals, or other follow-up instructions here]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2240" w:h="15840"/>
      <w:pgMar w:left="630" w:right="1080" w:gutter="0" w:header="0" w:top="81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20:03:00Z</dcterms:created>
  <dc:creator>Johns Hopkins</dc:creator>
  <dc:description/>
  <cp:keywords/>
  <dc:language>en-US</dc:language>
  <cp:lastModifiedBy>Vic Marcus</cp:lastModifiedBy>
  <cp:lastPrinted>2011-03-01T14:18:00Z</cp:lastPrinted>
  <dcterms:modified xsi:type="dcterms:W3CDTF">2015-09-25T20:05:00Z</dcterms:modified>
  <cp:revision>5</cp:revision>
  <dc:subject/>
  <dc:title/>
</cp:coreProperties>
</file>